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Бурденко, д.8/6 (поз.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дамба Чернавского моста (поз. 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дамба Чернавского моста (поз. 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дамба Чернавского моста (поз.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дамба Чернавского моста (поз.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дамба Чернавского моста (поз.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Ленинский проспект – ул. Брусилова (поз. 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Брусилова, насосная (поз.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Матросова, д.197 (поз.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гасай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Героев Сибиряков – ул. Кривошеина, д.66 (поз. 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гасай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49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06-11T08:13:00Z</dcterms:modified>
  <cp:revision>6</cp:revision>
  <dc:subject/>
  <dc:title>№</dc:title>
</cp:coreProperties>
</file>